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OPZ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KŁAD JAZDY</w:t>
        <w:br/>
        <w:t>samochodu dowożącego pracowników na trasie: PKP Łuków, PKP Pilawa, PKP Góra Kalwaria, PKP Tarczyn, PKP Pilawa, PKP Łukó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40"/>
        <w:gridCol w:w="207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tacja PKP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(miejscowość)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Przyjazd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odjaz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Łuków P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: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Zalesie (Krz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: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Dąbie (Żdża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: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Jed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: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Kobiał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: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Stoczek Łukow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: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aw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: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Chro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: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Bor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: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Sł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: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Trąb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: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il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: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Osieck P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: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Dziecin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: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Kępa Gliniecka (Glink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: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Góra Kalw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: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Czachówek Wschodni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: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Czachówek Zachod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Bronisław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: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440"/>
        <w:gridCol w:w="1440"/>
        <w:gridCol w:w="2079"/>
      </w:tblGrid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Tarcz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: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acja powrotna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Pil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: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: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Stoczek Łukowski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: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Jedlanka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: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Łu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: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oniec tras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KŁAD JAZDY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chodu dowożącego pracowników na trasie: PKP Łuków, PKP Pilawa, PKP Góra Kalwaria, PKP Tarczyn, PKP Pilawa, PKP Łukó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40"/>
        <w:gridCol w:w="193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tacja PKP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(miejscowość)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Przyjazd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odjaz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Łuków P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: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Zalesie (Krz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:5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Dąbie (Żdża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: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Jed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: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Kobiał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: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Stoczek Łukow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:2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raw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: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Chro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: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Bor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:4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Słu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:5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Trąb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:5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il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: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: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Osieck P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: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Dziecin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:2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Kępa Gliniecka (Glink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: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Góra Kalw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:4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Czachówek Wschodni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:5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Czachówek Zachod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Bronisław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:5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440"/>
        <w:gridCol w:w="1440"/>
        <w:gridCol w:w="1938"/>
      </w:tblGrid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Tarcz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: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acja powrotna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Pil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: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: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Stoczek Łukowski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: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Jedlanka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: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Łu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: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oniec tras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KŁAD JAZDY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chodu dowożącego pracowników na trasie PKP Pilawa, PKP Stoczek Łukowski, PKP Łukó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kurs południowy – w dni robocz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35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9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Stacja PK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(miejscowoś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przyjaz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odjaz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Pil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5: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Trąb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5: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Parys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5:2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Bor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5:3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Chro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5:3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Stoczek Łukow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5:5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Kobiał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6: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Jedla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6:0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Dąbie (Żdża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6: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Zalesie (Krz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6: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Łuków P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16: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53:00Z</dcterms:created>
  <dc:creator>PKP IZ SIEDLCE</dc:creator>
  <dc:description/>
  <cp:keywords/>
  <dc:language>en-US</dc:language>
  <cp:lastModifiedBy>Śledź Jarosław</cp:lastModifiedBy>
  <cp:lastPrinted>2015-11-03T14:43:00Z</cp:lastPrinted>
  <dcterms:modified xsi:type="dcterms:W3CDTF">2025-11-19T08:51:00Z</dcterms:modified>
  <cp:revision>3</cp:revision>
  <dc:subject/>
  <dc:title>Pilawa, dnia 03</dc:title>
</cp:coreProperties>
</file>